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Wizardry 8 Spell list sorted by Class by Jandrall@hotmail.com 2001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1</w:t>
        <w:tab/>
        <w:t>AcidSplash</w:t>
        <w:tab/>
        <w:tab/>
        <w:t>Water</w:t>
        <w:tab/>
        <w:tab/>
        <w:t>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1</w:t>
        <w:tab/>
        <w:t>ItchingSkin</w:t>
        <w:tab/>
        <w:tab/>
        <w:t>Earth</w:t>
        <w:tab/>
        <w:tab/>
        <w:t>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1</w:t>
        <w:tab/>
        <w:t>Sleep</w:t>
        <w:tab/>
        <w:tab/>
        <w:tab/>
        <w:t>Air</w:t>
        <w:tab/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1</w:t>
        <w:tab/>
        <w:t>HealWounds</w:t>
        <w:tab/>
        <w:tab/>
        <w:t>Divine</w:t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2</w:t>
        <w:tab/>
        <w:t>DraconBreath</w:t>
        <w:tab/>
        <w:t>Water</w:t>
        <w:tab/>
        <w:tab/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2</w:t>
        <w:tab/>
        <w:t>CureLesserCond</w:t>
        <w:tab/>
        <w:t>Water</w:t>
        <w:tab/>
        <w:tab/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2</w:t>
        <w:tab/>
        <w:t>BlindingFlash</w:t>
        <w:tab/>
        <w:t>Fire</w:t>
        <w:tab/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2</w:t>
        <w:tab/>
        <w:t>RazorCloak</w:t>
        <w:tab/>
        <w:tab/>
        <w:t>Earth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2</w:t>
        <w:tab/>
        <w:t>SonicBoom</w:t>
        <w:tab/>
        <w:tab/>
        <w:t>Air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3</w:t>
        <w:tab/>
        <w:t>NoxiousFumes</w:t>
        <w:tab/>
        <w:t>Air</w:t>
        <w:tab/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3</w:t>
        <w:tab/>
        <w:t>KnockKnock</w:t>
        <w:tab/>
        <w:tab/>
        <w:t>Earth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3</w:t>
        <w:tab/>
        <w:t>WhippingRocks</w:t>
        <w:tab/>
        <w:t>Earth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3</w:t>
        <w:tab/>
        <w:t>Chameleon</w:t>
        <w:tab/>
        <w:tab/>
        <w:t>Earth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4</w:t>
        <w:tab/>
        <w:t>SoulShield</w:t>
        <w:tab/>
        <w:tab/>
        <w:t>Divine</w:t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4</w:t>
        <w:tab/>
        <w:t>AcidBomb</w:t>
        <w:tab/>
        <w:tab/>
        <w:t>Water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4</w:t>
        <w:tab/>
        <w:t>CureDisease</w:t>
        <w:tab/>
        <w:tab/>
        <w:t>Water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4</w:t>
        <w:tab/>
        <w:t>FireBomb</w:t>
        <w:tab/>
        <w:tab/>
        <w:t>Fire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4</w:t>
        <w:tab/>
        <w:t>Crush</w:t>
        <w:tab/>
        <w:tab/>
        <w:tab/>
        <w:t>Earth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4</w:t>
        <w:tab/>
        <w:t>ElementShield</w:t>
        <w:tab/>
        <w:t>Earth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5</w:t>
        <w:tab/>
        <w:t>BodyofStone</w:t>
        <w:tab/>
        <w:tab/>
        <w:t>Earth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5</w:t>
        <w:tab/>
        <w:t>ToxicCloud</w:t>
        <w:tab/>
        <w:tab/>
        <w:t>Air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5</w:t>
        <w:tab/>
        <w:t>SummonElemental</w:t>
        <w:tab/>
        <w:t>Divine</w:t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6</w:t>
        <w:tab/>
        <w:t>DrainingCloud</w:t>
        <w:tab/>
        <w:t>Divine</w:t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6</w:t>
        <w:tab/>
        <w:t>BoilingBlood</w:t>
        <w:tab/>
        <w:t>Fire</w:t>
        <w:tab/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6</w:t>
        <w:tab/>
        <w:t>Quicksand</w:t>
        <w:tab/>
        <w:tab/>
        <w:t>Earth</w:t>
        <w:tab/>
        <w:tab/>
        <w:t>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7</w:t>
        <w:tab/>
        <w:t>Tsunami</w:t>
        <w:tab/>
        <w:tab/>
        <w:t>Water</w:t>
        <w:tab/>
        <w:tab/>
        <w:t>1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7</w:t>
        <w:tab/>
        <w:t>Earthquake</w:t>
        <w:tab/>
        <w:tab/>
        <w:t>Earth</w:t>
        <w:tab/>
        <w:tab/>
        <w:t>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chemist</w:t>
        <w:tab/>
        <w:t>7</w:t>
        <w:tab/>
        <w:t>DeathCloud</w:t>
        <w:tab/>
        <w:tab/>
        <w:t>Air</w:t>
        <w:tab/>
        <w:tab/>
        <w:t>20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l</w:t>
        <w:tab/>
        <w:tab/>
        <w:t>5</w:t>
        <w:tab/>
        <w:t>ReturntoPortal</w:t>
        <w:tab/>
        <w:t>Air</w:t>
        <w:tab/>
        <w:tab/>
        <w:t>5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All</w:t>
        <w:tab/>
        <w:tab/>
        <w:t>5</w:t>
        <w:tab/>
        <w:t>SetPortal</w:t>
        <w:tab/>
        <w:tab/>
        <w:t>Air</w:t>
        <w:tab/>
        <w:tab/>
        <w:t>30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1</w:t>
        <w:tab/>
        <w:t>Light</w:t>
        <w:tab/>
        <w:tab/>
        <w:tab/>
        <w:t>Fire</w:t>
        <w:tab/>
        <w:tab/>
        <w:t>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1</w:t>
        <w:tab/>
        <w:t>EnergyBlast</w:t>
        <w:tab/>
        <w:tab/>
        <w:t>Fire</w:t>
        <w:tab/>
        <w:tab/>
        <w:t>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1</w:t>
        <w:tab/>
        <w:t>Frost</w:t>
        <w:tab/>
        <w:tab/>
        <w:tab/>
        <w:t>Water</w:t>
        <w:tab/>
        <w:tab/>
        <w:t>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1</w:t>
        <w:tab/>
        <w:t>Sleep</w:t>
        <w:tab/>
        <w:tab/>
        <w:tab/>
        <w:t>Air</w:t>
        <w:tab/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1</w:t>
        <w:tab/>
        <w:t>Terror</w:t>
        <w:tab/>
        <w:tab/>
        <w:t>Mental</w:t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2</w:t>
        <w:tab/>
        <w:t>ShrillSound</w:t>
        <w:tab/>
        <w:tab/>
        <w:t>Air</w:t>
        <w:tab/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2</w:t>
        <w:tab/>
        <w:t>EnchantedBlade</w:t>
        <w:tab/>
        <w:t>Divine</w:t>
        <w:tab/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2</w:t>
        <w:tab/>
        <w:t>MagicMissiles</w:t>
        <w:tab/>
        <w:t>Divine</w:t>
        <w:tab/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2</w:t>
        <w:tab/>
        <w:t>MissileShield</w:t>
        <w:tab/>
        <w:t>Air</w:t>
        <w:tab/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2</w:t>
        <w:tab/>
        <w:t>DetectSecrets</w:t>
        <w:tab/>
        <w:t>Mental</w:t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2</w:t>
        <w:tab/>
        <w:t>SonicBoom</w:t>
        <w:tab/>
        <w:tab/>
        <w:t>Air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3</w:t>
        <w:tab/>
        <w:t>ShadowHound</w:t>
        <w:tab/>
        <w:tab/>
        <w:t>Air</w:t>
        <w:tab/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3</w:t>
        <w:tab/>
        <w:t>NoxiousFumes</w:t>
        <w:tab/>
        <w:t>Air</w:t>
        <w:tab/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3</w:t>
        <w:tab/>
        <w:t>Fireball</w:t>
        <w:tab/>
        <w:tab/>
        <w:t>Fire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3</w:t>
        <w:tab/>
        <w:t>FreezeFlesh</w:t>
        <w:tab/>
        <w:tab/>
        <w:t>Water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3</w:t>
        <w:tab/>
        <w:t>KnockKnock</w:t>
        <w:tab/>
        <w:tab/>
        <w:t>Earth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3</w:t>
        <w:tab/>
        <w:t>WhippingRocks</w:t>
        <w:tab/>
        <w:t>Earth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4</w:t>
        <w:tab/>
        <w:t>Iceball</w:t>
        <w:tab/>
        <w:tab/>
        <w:t>Water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4</w:t>
        <w:tab/>
        <w:t>Crush</w:t>
        <w:tab/>
        <w:tab/>
        <w:tab/>
        <w:t>Earth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4</w:t>
        <w:tab/>
        <w:t>ElementShield</w:t>
        <w:tab/>
        <w:t>Earth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4</w:t>
        <w:tab/>
        <w:t>Armormelt</w:t>
        <w:tab/>
        <w:tab/>
        <w:t>Earth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4</w:t>
        <w:tab/>
        <w:t>X-Ray</w:t>
        <w:tab/>
        <w:tab/>
        <w:tab/>
        <w:t>Mental</w:t>
        <w:tab/>
        <w:t>9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5</w:t>
        <w:tab/>
        <w:t>Dehydrate</w:t>
        <w:tab/>
        <w:tab/>
        <w:t>Water</w:t>
        <w:tab/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5</w:t>
        <w:tab/>
        <w:t>Hex</w:t>
        <w:tab/>
        <w:tab/>
        <w:tab/>
        <w:t>Mental</w:t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5</w:t>
        <w:tab/>
        <w:t>FreezeAll</w:t>
        <w:tab/>
        <w:tab/>
        <w:t>Water</w:t>
        <w:tab/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5</w:t>
        <w:tab/>
        <w:t>SummonElemental</w:t>
        <w:tab/>
        <w:t>Divine</w:t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6</w:t>
        <w:tab/>
        <w:t>Blizzard</w:t>
        <w:tab/>
        <w:tab/>
        <w:t>Water</w:t>
        <w:tab/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6</w:t>
        <w:tab/>
        <w:t>Firestorm</w:t>
        <w:tab/>
        <w:tab/>
        <w:t>Fire</w:t>
        <w:tab/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6</w:t>
        <w:tab/>
        <w:t>Turncoat</w:t>
        <w:tab/>
        <w:tab/>
        <w:t>Mental</w:t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7</w:t>
        <w:tab/>
        <w:t>Concussion</w:t>
        <w:tab/>
        <w:tab/>
        <w:t>Mental</w:t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7</w:t>
        <w:tab/>
        <w:t>NuclearBlast</w:t>
        <w:tab/>
        <w:t>Fire</w:t>
        <w:tab/>
        <w:tab/>
        <w:t>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Mage</w:t>
        <w:tab/>
        <w:tab/>
        <w:t>7</w:t>
        <w:tab/>
        <w:t>Asphyxiation</w:t>
        <w:tab/>
        <w:t>Air</w:t>
        <w:tab/>
        <w:tab/>
        <w:t>20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1</w:t>
        <w:tab/>
        <w:t>Light</w:t>
        <w:tab/>
        <w:tab/>
        <w:tab/>
        <w:t>Fire</w:t>
        <w:tab/>
        <w:tab/>
        <w:t>1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1</w:t>
        <w:tab/>
        <w:t>MakeWounds</w:t>
        <w:tab/>
        <w:tab/>
        <w:t>Divine</w:t>
        <w:tab/>
        <w:t>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1</w:t>
        <w:tab/>
        <w:t>Stamina</w:t>
        <w:tab/>
        <w:tab/>
        <w:t>Water</w:t>
        <w:tab/>
        <w:tab/>
        <w:t>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1</w:t>
        <w:tab/>
        <w:t>HealWounds</w:t>
        <w:tab/>
        <w:tab/>
        <w:t>Divine</w:t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1</w:t>
        <w:tab/>
        <w:t>Bless</w:t>
        <w:tab/>
        <w:tab/>
        <w:tab/>
        <w:t>Divine</w:t>
        <w:tab/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2</w:t>
        <w:tab/>
        <w:t>GuardianAngel</w:t>
        <w:tab/>
        <w:t>Divine</w:t>
        <w:tab/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2</w:t>
        <w:tab/>
        <w:t>CureLesserCond</w:t>
        <w:tab/>
        <w:t>Water</w:t>
        <w:tab/>
        <w:tab/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2</w:t>
        <w:tab/>
        <w:t>HolyWater</w:t>
        <w:tab/>
        <w:tab/>
        <w:t>Water</w:t>
        <w:tab/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2</w:t>
        <w:tab/>
        <w:t>Web</w:t>
        <w:tab/>
        <w:tab/>
        <w:tab/>
        <w:t>Earth</w:t>
        <w:tab/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3</w:t>
        <w:tab/>
        <w:t>Armorplate</w:t>
        <w:tab/>
        <w:tab/>
        <w:t>Earth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3</w:t>
        <w:tab/>
        <w:t>MagicScreen</w:t>
        <w:tab/>
        <w:tab/>
        <w:t>Divine</w:t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3</w:t>
        <w:tab/>
        <w:t>RestAll</w:t>
        <w:tab/>
        <w:tab/>
        <w:t>Water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3</w:t>
        <w:tab/>
        <w:t>CureParalysis</w:t>
        <w:tab/>
        <w:t>Water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3</w:t>
        <w:tab/>
        <w:t>CurePoison</w:t>
        <w:tab/>
        <w:tab/>
        <w:t>Air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4</w:t>
        <w:tab/>
        <w:t>Whirlwind</w:t>
        <w:tab/>
        <w:tab/>
        <w:t>Air</w:t>
        <w:tab/>
        <w:tab/>
        <w:t>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4</w:t>
        <w:tab/>
        <w:t>RemoveCurse</w:t>
        <w:tab/>
        <w:tab/>
        <w:t>Divine</w:t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4</w:t>
        <w:tab/>
        <w:t>RingofFire</w:t>
        <w:tab/>
        <w:tab/>
        <w:t>Fire</w:t>
        <w:tab/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5</w:t>
        <w:tab/>
        <w:t>HealAll</w:t>
        <w:tab/>
        <w:tab/>
        <w:t>Divine</w:t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5</w:t>
        <w:tab/>
        <w:t>PurifyAir</w:t>
        <w:tab/>
        <w:tab/>
        <w:t>Air</w:t>
        <w:tab/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6</w:t>
        <w:tab/>
        <w:t>Banish</w:t>
        <w:tab/>
        <w:tab/>
        <w:t>Divine</w:t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6</w:t>
        <w:tab/>
        <w:t>Lifesteal</w:t>
        <w:tab/>
        <w:tab/>
        <w:t>Divine</w:t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6</w:t>
        <w:tab/>
        <w:t>Lightning</w:t>
        <w:tab/>
        <w:tab/>
        <w:t>Fire</w:t>
        <w:tab/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6</w:t>
        <w:tab/>
        <w:t>Resurrection</w:t>
        <w:tab/>
        <w:t>Divine</w:t>
        <w:tab/>
        <w:t>3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7</w:t>
        <w:tab/>
        <w:t>FallingStars</w:t>
        <w:tab/>
        <w:t>Earth</w:t>
        <w:tab/>
        <w:tab/>
        <w:t>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7</w:t>
        <w:tab/>
        <w:t>Restoration</w:t>
        <w:tab/>
        <w:tab/>
        <w:t>Divine</w:t>
        <w:tab/>
        <w:t>1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riest</w:t>
        <w:tab/>
        <w:t>7</w:t>
        <w:tab/>
        <w:t>DeathWish</w:t>
        <w:tab/>
        <w:tab/>
        <w:t>Divine</w:t>
        <w:tab/>
        <w:t>20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US"/>
        </w:rPr>
      </w:pPr>
      <w:r>
        <w:rPr>
          <w:rFonts w:ascii="Courier New" w:hAnsi="Courier New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1</w:t>
        <w:tab/>
        <w:t>MindStab</w:t>
        <w:tab/>
        <w:tab/>
        <w:t>Mental</w:t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1</w:t>
        <w:tab/>
        <w:t>Sleep</w:t>
        <w:tab/>
        <w:tab/>
        <w:tab/>
        <w:t>Air</w:t>
        <w:tab/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1</w:t>
        <w:tab/>
        <w:t>HealWounds</w:t>
        <w:tab/>
        <w:tab/>
        <w:t>Divine</w:t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1</w:t>
        <w:tab/>
        <w:t>Terror</w:t>
        <w:tab/>
        <w:tab/>
        <w:t>Mental</w:t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2</w:t>
        <w:tab/>
        <w:t>Insanity</w:t>
        <w:tab/>
        <w:tab/>
        <w:t>Mental</w:t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2</w:t>
        <w:tab/>
        <w:t>Slow</w:t>
        <w:tab/>
        <w:tab/>
        <w:tab/>
        <w:t>Water</w:t>
        <w:tab/>
        <w:tab/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2</w:t>
        <w:tab/>
        <w:t>CureLesserCond</w:t>
        <w:tab/>
        <w:t>Water</w:t>
        <w:tab/>
        <w:tab/>
        <w:t>4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2</w:t>
        <w:tab/>
        <w:t>DetectSecrets</w:t>
        <w:tab/>
        <w:t>Mental</w:t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2</w:t>
        <w:tab/>
        <w:t>ShrillSound</w:t>
        <w:tab/>
        <w:tab/>
        <w:t>Air</w:t>
        <w:tab/>
        <w:tab/>
        <w:t>3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3</w:t>
        <w:tab/>
        <w:t>HypnoticLure</w:t>
        <w:tab/>
        <w:t>Fire</w:t>
        <w:tab/>
        <w:tab/>
        <w:t>5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3</w:t>
        <w:tab/>
        <w:t>Mindread</w:t>
        <w:tab/>
        <w:tab/>
        <w:t>Mental</w:t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3</w:t>
        <w:tab/>
        <w:t>PsionicFire</w:t>
        <w:tab/>
        <w:tab/>
        <w:t>Fire</w:t>
        <w:tab/>
        <w:tab/>
        <w:t>6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3</w:t>
        <w:tab/>
        <w:t>Chameleon</w:t>
        <w:tab/>
        <w:tab/>
        <w:t>Earth</w:t>
        <w:tab/>
        <w:tab/>
        <w:t>6</w:t>
        <w:tab/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4</w:t>
        <w:tab/>
        <w:t>EgoWhip</w:t>
        <w:tab/>
        <w:tab/>
        <w:t>Mental</w:t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4</w:t>
        <w:tab/>
        <w:t>EyeforanEye</w:t>
        <w:tab/>
        <w:tab/>
        <w:t>Divine</w:t>
        <w:tab/>
        <w:t>7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4</w:t>
        <w:tab/>
        <w:t>Haste</w:t>
        <w:tab/>
        <w:tab/>
        <w:tab/>
        <w:t>Fire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4</w:t>
        <w:tab/>
        <w:t>Armormelt</w:t>
        <w:tab/>
        <w:tab/>
        <w:t>Earth</w:t>
        <w:tab/>
        <w:tab/>
        <w:t>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5</w:t>
        <w:tab/>
        <w:t>PsionicBlast</w:t>
        <w:tab/>
        <w:t>Mental</w:t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5</w:t>
        <w:tab/>
        <w:t>Hex</w:t>
        <w:tab/>
        <w:tab/>
        <w:tab/>
        <w:t>Mental</w:t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6</w:t>
        <w:tab/>
        <w:t>MighttoMagic</w:t>
        <w:tab/>
        <w:t>Divine</w:t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6</w:t>
        <w:tab/>
        <w:t>Pandemonium</w:t>
        <w:tab/>
        <w:tab/>
        <w:t>Air</w:t>
        <w:tab/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6</w:t>
        <w:tab/>
        <w:t>PrismicRay</w:t>
        <w:tab/>
        <w:tab/>
        <w:t>Fire</w:t>
        <w:tab/>
        <w:tab/>
        <w:t>1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6</w:t>
        <w:tab/>
        <w:t>Turncoat</w:t>
        <w:tab/>
        <w:tab/>
        <w:t>Mental</w:t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7</w:t>
        <w:tab/>
        <w:t>CerebralHemorrhageMental</w:t>
        <w:tab/>
        <w:t>1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7</w:t>
        <w:tab/>
        <w:t>MindFlay</w:t>
        <w:tab/>
        <w:tab/>
        <w:t>Mental</w:t>
        <w:tab/>
        <w:t>18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0"/>
          <w:lang w:val="en-US"/>
        </w:rPr>
        <w:t>Psionic</w:t>
        <w:tab/>
        <w:t>7</w:t>
        <w:tab/>
        <w:t>PrismicChaos</w:t>
        <w:tab/>
        <w:t>Fire</w:t>
        <w:tab/>
        <w:tab/>
        <w:t>15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